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s ist ein Demo-Tex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3:48:00Z</dcterms:created>
  <dc:creator>EUP</dc:creator>
  <dc:description/>
  <dc:language>en-US</dc:language>
  <cp:lastModifiedBy>EUP</cp:lastModifiedBy>
  <dcterms:modified xsi:type="dcterms:W3CDTF">2001-10-17T13:36:00Z</dcterms:modified>
  <cp:revision>2</cp:revision>
  <dc:subject/>
  <dc:title>Das ist ein WinWordTest-Text</dc:title>
</cp:coreProperties>
</file>